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 xml:space="preserve">mięsa wieprzowego, drobiowego i wołowiny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10:55:00Z</dcterms:modified>
  <cp:revision>11</cp:revision>
  <dc:subject/>
  <dc:title>P R O J E K T    U M O W Y  SP-3670/PN/1 - 1/2016</dc:title>
</cp:coreProperties>
</file>